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tilities Depart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ewatering of waste oil tan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污油罐脱水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pacing w:lineRule="auto" w:line="24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When opening the dehydration valve, the opening of the dehydration valve is too large.</w:t>
            </w:r>
            <w:r>
              <w:rPr>
                <w:rFonts w:cs="Arial"/>
                <w:sz w:val="20"/>
                <w:szCs w:val="20"/>
                <w:lang w:eastAsia="zh-CN"/>
              </w:rPr>
              <w:t>打开脱水阀门时，脱水阀门开度过大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gen sulfide poisoning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硫化氢中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  <w:t>1. Focus on the operation status of the on-site alarm device;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关注现场就地报警仪运行情况；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  <w:t>2.Carry the four-in-one alarm device with you at all times;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随身携带四合一报警仪；</w:t>
            </w:r>
          </w:p>
          <w:p>
            <w:pPr>
              <w:pStyle w:val="P1"/>
              <w:rPr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  <w:t>3.Dehydration operations strictly prohibit single-person operation;</w:t>
            </w: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脱水操作严禁单人操作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(II)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egular;Arial" w:hAnsi="Arial Regular;Arial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 Regular;Arial" w:ascii="Arial Regular;Arial" w:hAnsi="Arial Regular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egular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2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11:00Z</dcterms:created>
  <dc:creator>�</dc:creator>
  <dc:description/>
  <cp:keywords/>
  <dc:language>en-US</dc:language>
  <cp:lastModifiedBy>浩然 张</cp:lastModifiedBy>
  <dcterms:modified xsi:type="dcterms:W3CDTF">2025-03-08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